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П/10853-ш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11.2016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Железнодорожным администрациям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Железным дорогам) – Сторонам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ного Соглашения: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, АРМ, БЧ, ГР, КРГ, ЧФМ, ЛДЗ,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ЖД, ТДЖ, ТРК, УТИ, УЗ, ЭВР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транспорта России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инфраструктуры Укра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телеграммы ТРК от 11 ноября 2016 года телеграфный номер 749 и пункта 1.2 Общих положений Тарифной политики Железных дорог государств-участников СНГ на перевозки грузов в международном сообщении  на 2016 фрахтовый год (далее – ТП СНГ на 2016 фрахтовый год), Управление делами Тарифной политики информирует о внесении следующего изменения к официальному тексту ТП СНГ на 2016 фрахтовый год по ТР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№ 63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5 Раздела 2 приложения 3 ТП СНГ на 2016 фрахтовый год дополнить подпунктом 15.11.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 период с 01.12.2016 по 31.12.2016 года (включительно) к действующим ставкам ТП СНГ на 2016 фрахтовый год на экспортные перевозки из Туркменистана установлен коэффициент 0,9  на  грузы «Нефть и нефтепродукты» (глава ГНГ 27) по маршрутам Туркменбаши II – Ымамназар/Акина    и   Ымамназар   далее автотранспортом в Афгани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коэффициента 0,66 (подпункт 1.2. пункта 1  Раздела 2 Приложения 3 ТП СНГ на 2016 фрахтовый год) не распростра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делами Тарифной поли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Исполнительного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тегрированному планирова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О «КТЖ - Грузовые перевозки»                                                                           Е. Плахо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7:04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1-16T17:06:00Z</dcterms:modified>
  <cp:revision>4</cp:revision>
  <dc:subject/>
  <dc:title/>
</cp:coreProperties>
</file>